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７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　業　状　況　実　績　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60500</wp:posOffset>
                </wp:positionV>
                <wp:extent cx="8349615" cy="4293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429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417"/>
                              <w:gridCol w:w="1418"/>
                              <w:gridCol w:w="1417"/>
                              <w:gridCol w:w="1276"/>
                              <w:gridCol w:w="992"/>
                              <w:gridCol w:w="1418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作業月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稼働状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状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処理状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　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人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台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　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クリーンセンタ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その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４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４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５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７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８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０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５年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38.05pt;mso-wrap-distance-left:7.1pt;mso-wrap-distance-right:7.1pt;mso-wrap-distance-top:0pt;mso-wrap-distance-bottom:0pt;margin-top:11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417"/>
                        <w:gridCol w:w="1418"/>
                        <w:gridCol w:w="1417"/>
                        <w:gridCol w:w="1276"/>
                        <w:gridCol w:w="992"/>
                        <w:gridCol w:w="1418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作業月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稼働状況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状況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処理状況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　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人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台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　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クリーンセンター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４年</w:t>
                            </w:r>
                          </w:p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７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５年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７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　業　状　況　実　績　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60500</wp:posOffset>
                </wp:positionV>
                <wp:extent cx="8349615" cy="3895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417"/>
                              <w:gridCol w:w="1418"/>
                              <w:gridCol w:w="1417"/>
                              <w:gridCol w:w="1276"/>
                              <w:gridCol w:w="992"/>
                              <w:gridCol w:w="1418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作業月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稼働状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状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処理状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　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人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台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　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クリーンセンタ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その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令和５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４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５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７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８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０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６年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06.7pt;mso-wrap-distance-left:7.1pt;mso-wrap-distance-right:7.1pt;mso-wrap-distance-top:0pt;mso-wrap-distance-bottom:0pt;margin-top:11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417"/>
                        <w:gridCol w:w="1418"/>
                        <w:gridCol w:w="1417"/>
                        <w:gridCol w:w="1276"/>
                        <w:gridCol w:w="992"/>
                        <w:gridCol w:w="1418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作業月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稼働状況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状況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処理状況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　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人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台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　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クリーンセンター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令和５年</w:t>
                            </w:r>
                          </w:p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４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７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６年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6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3:00Z</dcterms:created>
  <dc:creator>G202</dc:creator>
  <dc:description/>
  <cp:keywords/>
  <dc:language>en-US</dc:language>
  <cp:lastModifiedBy>豊田　悠斗</cp:lastModifiedBy>
  <cp:lastPrinted>2019-12-24T17:27:00Z</cp:lastPrinted>
  <dcterms:modified xsi:type="dcterms:W3CDTF">2023-10-12T23:51:00Z</dcterms:modified>
  <cp:revision>12</cp:revision>
  <dc:subject/>
  <dc:title>（様式６）</dc:title>
</cp:coreProperties>
</file>